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Информация взята с fastcomputer.narod.ru</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1. Видеокарт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2. Процессор</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3. Оптимизация жёсткого диск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4. Оптимизация памяти</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5. Основные проблемы разгон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6. Полезные советы</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7. Охлаждение</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 xml:space="preserve">8. Настройка </w:t>
      </w:r>
      <w:r>
        <w:rPr>
          <w:rFonts w:cs="Arno Pro Smbd Caption" w:ascii="Arno Pro Smbd Caption" w:hAnsi="Arno Pro Smbd Caption"/>
          <w:sz w:val="21"/>
          <w:szCs w:val="21"/>
          <w:lang w:val="en-US"/>
        </w:rPr>
        <w:t>BIOS</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9. Оптимальное соединение с интернетом</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1. Видеокарт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Существует два способа разгона видеокарт. Первый - это увеличение частоты ядра чипсета. Второй - это увеличение частоты памяти видеокарты. Ниже будут рассмотрены эти варианты, но для начала расскажу, как произвести оптимизацию видео вывода и разгрузить карту. Для начала (для Windows 98/ME) на рабочем столе нажмите правой кнопкой мыши меню СВОЙСТВА и выберите  вкладку ИНТЕРНЕТ. Сбросьте флажок с "Отображать содержимое рабочего стола как веб-страницу" на всех компьютерах действует безотказно, но особенно на компьютерах, где установлена старая видеокарта. К сожалению, не будут поддерживаться кое-какие рисунки в виде обоев, а именно с расширением JPG. Если все-таки рисунок понравился, то можно сделать так: открыть рисунок в редакторе и выбрать Файл (File) и меню сохранить как (Save as...) как показано на рисунке в виде BMP файла. Можно смело менять рисунок. </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lang w:val="en-US" w:eastAsia="en-US"/>
        </w:rPr>
        <w:drawing>
          <wp:inline distT="0" distB="0" distL="0" distR="0">
            <wp:extent cx="2400300" cy="1228725"/>
            <wp:effectExtent l="0" t="0" r="0" b="0"/>
            <wp:docPr id="1" name="Рисунок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a:hlinkClick r:id="rId3"/>
                    </pic:cNvPr>
                    <pic:cNvPicPr>
                      <a:picLocks noChangeAspect="1" noChangeArrowheads="1"/>
                    </pic:cNvPicPr>
                  </pic:nvPicPr>
                  <pic:blipFill>
                    <a:blip r:embed="rId2"/>
                    <a:srcRect l="-15" t="-29" r="-15" b="-29"/>
                    <a:stretch>
                      <a:fillRect/>
                    </a:stretch>
                  </pic:blipFill>
                  <pic:spPr bwMode="auto">
                    <a:xfrm>
                      <a:off x="0" y="0"/>
                      <a:ext cx="2400300" cy="1228725"/>
                    </a:xfrm>
                    <a:prstGeom prst="rect">
                      <a:avLst/>
                    </a:prstGeom>
                  </pic:spPr>
                </pic:pic>
              </a:graphicData>
            </a:graphic>
          </wp:inline>
        </w:drawing>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Обновите драйвера - это прибавит еще несколько процентов быстродействия. В BIOS можно поиграть с настройками и повысить скорость можно установив параметры Video BIOS Shadow и Video BIOS Casheable в режим Enabled. Также можно поменять размер оперативной памяти, выделяемый динамически для видеоадаптера AGP. Но эти настройки будут бесполезны, если вы не подтвердите их в Windows для видеокарт фирмы Nvidia. Эти настройки меняют так.</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1.Нажми на рабочем столе правой кнопкой мыши.</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2.Вкладка настройк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3.Кнопка дополнительно.</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4.Название видеокарты.</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5.Дополнительные настройки.</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6. Параметры Direct3D.</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И меню вот это.</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 xml:space="preserve">Если у вас другая карта, то не отчаивайтесь, поищите похожие настройки у себя. </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lang w:val="en-US" w:eastAsia="en-US"/>
        </w:rPr>
        <w:drawing>
          <wp:inline distT="0" distB="0" distL="0" distR="0">
            <wp:extent cx="3581400" cy="371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10" t="-97" r="-10" b="-97"/>
                    <a:stretch>
                      <a:fillRect/>
                    </a:stretch>
                  </pic:blipFill>
                  <pic:spPr bwMode="auto">
                    <a:xfrm>
                      <a:off x="0" y="0"/>
                      <a:ext cx="3581400" cy="371475"/>
                    </a:xfrm>
                    <a:prstGeom prst="rect">
                      <a:avLst/>
                    </a:prstGeom>
                  </pic:spPr>
                </pic:pic>
              </a:graphicData>
            </a:graphic>
          </wp:inline>
        </w:drawing>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Теперь сам разгон.  Для начала надо убедиться, что обеспечено достаточное охлаждение всем элементам видеокарты. Как подобрать вентилятор можно прочитать здесь.   Нужно найти программу для разгона видеокарты советую поискать на диске с драйверами обычно она с видеокартой фирмы ATI  , если же нет, то не стоит отчаиваться, могу посоветовать PowerStrip - хороша программа подходит почти ко всем картам. Если у вас карта  фирмы Nvidia, то программа называется RivaTuner. Выглядит она так. </w:t>
      </w:r>
    </w:p>
    <w:p>
      <w:pPr>
        <w:pStyle w:val="Style18"/>
        <w:rPr>
          <w:rStyle w:val="InternetLink"/>
          <w:rFonts w:ascii="Arno Pro Smbd Caption" w:hAnsi="Arno Pro Smbd Caption" w:cs="Arno Pro Smbd Caption"/>
          <w:sz w:val="21"/>
          <w:szCs w:val="21"/>
          <w:lang w:val="en-US" w:eastAsia="en-US"/>
        </w:rPr>
      </w:pPr>
      <w:r>
        <w:rPr>
          <w:rFonts w:cs="Arno Pro Smbd Caption" w:ascii="Arno Pro Smbd Caption" w:hAnsi="Arno Pro Smbd Caption"/>
          <w:sz w:val="21"/>
          <w:szCs w:val="21"/>
          <w:lang w:val="en-US" w:eastAsia="en-US"/>
        </w:rPr>
        <w:drawing>
          <wp:inline distT="0" distB="0" distL="0" distR="0">
            <wp:extent cx="1933575" cy="1133475"/>
            <wp:effectExtent l="0" t="0" r="0" b="0"/>
            <wp:docPr id="3"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6"/>
                    </pic:cNvPr>
                    <pic:cNvPicPr>
                      <a:picLocks noChangeAspect="1" noChangeArrowheads="1"/>
                    </pic:cNvPicPr>
                  </pic:nvPicPr>
                  <pic:blipFill>
                    <a:blip r:embed="rId5"/>
                    <a:srcRect l="-19" t="-32" r="-19" b="-32"/>
                    <a:stretch>
                      <a:fillRect/>
                    </a:stretch>
                  </pic:blipFill>
                  <pic:spPr bwMode="auto">
                    <a:xfrm>
                      <a:off x="0" y="0"/>
                      <a:ext cx="1933575" cy="1133475"/>
                    </a:xfrm>
                    <a:prstGeom prst="rect">
                      <a:avLst/>
                    </a:prstGeom>
                  </pic:spPr>
                </pic:pic>
              </a:graphicData>
            </a:graphic>
          </wp:inline>
        </w:drawing>
      </w:r>
    </w:p>
    <w:p>
      <w:pPr>
        <w:pStyle w:val="Style18"/>
        <w:ind w:firstLine="708"/>
        <w:rPr/>
      </w:pPr>
      <w:r>
        <w:rPr>
          <w:rFonts w:cs="Arno Pro Smbd Caption" w:ascii="Arno Pro Smbd Caption" w:hAnsi="Arno Pro Smbd Caption"/>
          <w:sz w:val="21"/>
          <w:szCs w:val="21"/>
        </w:rPr>
        <w:t>Верхний ползунок меняет частоту чипсета видеокарты, нижний частоту памяти. Синее поле, по мнению программы, является безопасным для карты, но не стоит слишком доверять этим показателям т.к. можете лишиться видеокарты. Показатели надо менять постепенно, каждый раз тестируя  стабильность работы. Если через некоторое время на экране появились искажения - есть два выхода: выдернуть компьютер из розетки или нажать RESET (если не согласен с этим, лучше не делай). После перезагрузки настройки могут не сбросится, в этом случае надо зайти в программу и быстро поменять настройки. Тестировать можно с помощью ИГРУШЕК или специальных тестеров, наиболее популярный из них 3DMark. Экспериментируйте с настройками и выберите наиболее стабильный вариант.</w:t>
      </w:r>
    </w:p>
    <w:p>
      <w:pPr>
        <w:pStyle w:val="Normal"/>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Style1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2. Процессор</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Самый лучший способ повысить производительность компьютера - это разогнать процессор. Ниже представлены способы разгона для процессоров Duron, Athlon, Pentium, Celeron. Стоит отметить, что для разных процессоров - разный способ разгона. Принцип разгона заключается  в том, чтобы повысить частоту процессора - тем самым увеличить скорость выполняемых операций за промежуток времени. Наиболее подходят процессоры фирмы Intel. Хотя хорошо разгоняются и процессоры других фирм. Повышение напряжения питания может уменьшить температуру, но не переборщите, так как можете потерять процессор.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Итак начнем обзор с процессоров Duron и  Athlon фирмы AMD.</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Duron (Socket A) процессоры имеют фиксированные частотные множители. Поэтому изменение частотных множителей возможно только с помощью специальных аппаратно-программных средств, поддерживаемых не очень большим количеством материнских плат.</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Athlon (K7) - использует Slot A. Требуют специальных плат с чипами поддерживающими эти процессоры. Процессоры обладают большим технологическим запасом, но надо помнить и о хорошем охлаждении,  так как эти процессоры сильно греются. Разгоняются путем повышения частоты шины в BIOS.</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Разгон процессоров фирмы INTEL.</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Процессоры Pentium 3 (Socket 370) разгоняются с помощью BIOS. Путем нажатия при загрузке кнопки DELETE. Настройка опции CPU Speed производится в положение Manual (или что-то в этом роде). Тогда становится доступна опция System/PCI Fregueney (Mhz) вот она и меняет частоту шины которая в свою очередь повышает частоту процессора. Меняйте значение на более высокое, но помните о мере так как можете лишиться процессора. Поменяв значение перезагрузите компьютер. При загрузке вверху вместо прежней частоты будет новая.</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Для процессоров CELERON принцип разгона тот же самый, что и для процессоров Pentium.</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Так как повышение частоты системной шины сказывается на всех элементах, то требование к ним высокое: качественная материнская плата залог удачного разгона, оперативная память должна соответствовать требуемым результатам.  Главное правило - повышая частоту шины вы разгоняете ВСЕ элементы компьютер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Для обеспечения устойчивой работы процессора на высоких частотах, часто требуется повысить напряжение питания процессора. Необходимо отметить, что повышение напряжения питания процессора следует осуществлять очень осторожно, так как существует вероятность необратимо вывести данный элемент из строя.</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3. Оптимизация жёсткого диск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Упорядочение файлов самый верный способ увеличить скорость доступа к файлам на жестком диске (притом заметно повысить скорость).</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Фрагментация - это процесс разбиения файлов на фрагменты. Фрагменты образуются из-за постоянного изменения размеров файлов, удаления файлов и так далее.</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Для дефрагментации надо сперва проверить диск на наличие ошибок, а потом выбрать меню 'пуск' -&gt; программы -&gt; стандартные -&gt; служебные -&gt; дефрагментация диска. Процесс дефрагментации длительный (в зависимости от емкости жесткого диска и степени фрагментации) поэтому запаситесь терпением и начните процесс.</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lang w:val="en-US" w:eastAsia="en-US"/>
        </w:rPr>
        <w:drawing>
          <wp:inline distT="0" distB="0" distL="0" distR="0">
            <wp:extent cx="4324350" cy="1333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8" t="-27" r="-8" b="-27"/>
                    <a:stretch>
                      <a:fillRect/>
                    </a:stretch>
                  </pic:blipFill>
                  <pic:spPr bwMode="auto">
                    <a:xfrm>
                      <a:off x="0" y="0"/>
                      <a:ext cx="4324350" cy="1333500"/>
                    </a:xfrm>
                    <a:prstGeom prst="rect">
                      <a:avLst/>
                    </a:prstGeom>
                  </pic:spPr>
                </pic:pic>
              </a:graphicData>
            </a:graphic>
          </wp:inline>
        </w:drawing>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Значительно замедляют работу потерянные кластеры (участки на жестком диске, которые в следствие механических повреждений или программных ошибок могли испортиться) для их исправления надо выбрать меню "пуск" -&gt; программы -&gt; стандартные -&gt; служебные -&gt; Scan Disk (проверка диска). Поставить точку на полную проверку.</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Поищите новые драйвера для вашего жесткого диска это поможет повысить скорость.</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4. Оптимизация памяти</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Оптимизация памяти заключается в тонкой настройки файла подкачки или виртуальная память. Виртуальная память - это раздел на жестком диске отведенный для программ, когда не хватает оперативной памяти. То, что не влезло в оперативную память записывается на диск и потом обратно достается.</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Виртуальную память нужно устанавливать в ручную. Для этого надо правой кнопкой мыши нажать на значке Мой компьютер меню свойства, далее выбрать вкладку быстродействие и кнопку виртуальная память. Выбрать параметры виртуальной памяти устанавливаются вручную. Выбирать значение надо после тестирования программой "системный монитор". Выбрать "пуск" -&gt; программы -&gt; стандартные -&gt; служебные -&gt; системный монитор. Вверху выбрать вкладку правка -&gt; добавить показатель выбрать диспетчер памяти. Добавьте новый параметр Размер файла подкачки. Затем поработайте некоторое время на компьютере, запуская максимальное количество регулярно используемых вами приложений (поиграйте  в трехмерные игры) и определите максимальный размер файла. И впишите одинаковое значение плюс небольшой запас в максимальное и минимальное значение файла подкачки, чтобы компьютер не вычислял размер отводимый для файла. Перезагрузите компьютер, после чего, если вы делали все правильно скорость увеличиться.</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lang w:val="en-US" w:eastAsia="en-US"/>
        </w:rPr>
        <w:drawing>
          <wp:inline distT="0" distB="0" distL="0" distR="0">
            <wp:extent cx="4152900" cy="314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1" r="-9" b="-11"/>
                    <a:stretch>
                      <a:fillRect/>
                    </a:stretch>
                  </pic:blipFill>
                  <pic:spPr bwMode="auto">
                    <a:xfrm>
                      <a:off x="0" y="0"/>
                      <a:ext cx="4152900" cy="3143250"/>
                    </a:xfrm>
                    <a:prstGeom prst="rect">
                      <a:avLst/>
                    </a:prstGeom>
                  </pic:spPr>
                </pic:pic>
              </a:graphicData>
            </a:graphic>
          </wp:inline>
        </w:drawing>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5. Основные проблемы разгон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Основной проблемой разгона является - повышение температуры элементов работающих на форсированных режимах. В этой статье приведены примеры того, как увеличить поток тепла отводимый от компьютера и избежать проблем. Вторичной проблемой является уменьшение срока службы элементов и снятие всякой гарантии на фирме, которая продала вам компьютер.</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Для начала надо определиться насколько сильно вы собираетесь разгонять машину. Если "легкий" разгон, то в принципе менять ничего не нужно. Или "средний" разгон, то ниже приведены примеры и советы. Но если вы собираетесь охлаждать процессор жидким азотом и быть в постоянном напряжении, то здесь вы мало чего найдете.</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Итак "легкий" разгон - это небольшое повышение частоты и стабильная работа компьютера. Следует удостовериться в эффективном охлаждении. Для этого существуют программы, которые показывают температуру элементов (в большинстве случаев процессора), а так же можно посмотреть температуру в BIOS, но есть и минусы: некоторые программы могут показывать температуру воздуха между процессором и материнской платой, а не температуру самого процессора.</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Разгон "средний" для него необходима жесткая проверка всех элементов. Для начала осмотрите место где стоит компьютер, если рядом с батареей, то постарайтесь отодвинуть его подальше. Можно установить дополнительный вентилятор (в большинстве системных блоков есть место для него, обычно в левом нижнем углу, напротив платы). К выбору кулера или турбины на процессор надо отнестись особенно внимательно, так как можно лишиться процессора при выходе из строя вентилятора. Нужно выбрать хорошую термопасту для более высокой проводимости процессора к радиатору. Если через больше время паста засохла, то надо ее обновить. Регулярно надо протирать специальной тряпочкой внутренности компьютера, так как пыль может забиться в кулер и затруднить вращение.</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Слишком неосторожное повышение частоты может вывести компьютер из строя.</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6. Полезные советы</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Если у вас 64 и более мегабайт оперативной памяти, то можно ускорить работу  Windows. Для этого надо правой кнопкой мыши нажать на значке мой компьютер, выбрать меню свойства, вкладку быстродействие. Кнопка файловая система -&gt; в типичной роли компьютера выберите СЕРВЕР СЕТИ. Это увеличит скорость.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При загрузке можно убрать логотип Windows. Для этого надо открыть в текстовом редакторе файл MSDOS.SYS в секции [Options] прописать Logo=0.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Если вы не хотите удалять логотип Windows, то можете изменить картинки, появляющиеся на вашем мониторе при запуске/выключении Windows. Они содержатся в папке c:\windows в файлах logos.sys и logow.sys. Это - обычные bmp-файлы, переименуйте их, отредактируйте, переименуйте обратно, - и все. Иногда файлы могут располагаться в c:\. Размер картинки должен быть 320x400 и иметь палитру в 256 цветов. </w:t>
      </w:r>
    </w:p>
    <w:p>
      <w:pPr>
        <w:pStyle w:val="Style18"/>
        <w:ind w:firstLine="708"/>
        <w:rPr/>
      </w:pPr>
      <w:r>
        <w:rPr>
          <w:rFonts w:cs="Arno Pro Smbd Caption" w:ascii="Arno Pro Smbd Caption" w:hAnsi="Arno Pro Smbd Caption"/>
          <w:sz w:val="21"/>
          <w:szCs w:val="21"/>
        </w:rPr>
        <w:t xml:space="preserve">Отключите функцию поиска новых флоппи-дисков при загрузке. Она занимает несколько секунд при каждом запуске Windows и при этом совершенно не нужна для работы. Чтобы заблокировать ее, щелкните правой кнопкой мыши на пиктограмме Мой компьютер, выберите из контекстного меню пункт Свойства, перейдите на вкладку Быстродействие и нажмите кнопку Файловая система. В открывшемся окне на вкладке Гибкие диски сбросьте флажок 'при запуске компьютера определять, подключен ли дисковод'. </w:t>
      </w:r>
    </w:p>
    <w:p>
      <w:pPr>
        <w:pStyle w:val="Style18"/>
        <w:ind w:firstLine="708"/>
        <w:rPr/>
      </w:pPr>
      <w:r>
        <w:rPr>
          <w:rFonts w:cs="Arno Pro Smbd Caption" w:ascii="Arno Pro Smbd Caption" w:hAnsi="Arno Pro Smbd Caption"/>
          <w:sz w:val="21"/>
          <w:szCs w:val="21"/>
        </w:rPr>
        <w:t xml:space="preserve">Сократите задержки, связанные с ожиданием ввода при загрузке. Процедура запуска системы предусматривает несколько этапов, на которых пользователь может ввести информацию о желаемом режиме работы. Первый из них - меню выбора ОС, высвечиваемое после включения ПК в том случае, если на нем установлено несколько систем. От него нельзя отказываться до тех пор, пока вы не решите удалить все ОС, кроме Windows </w:t>
      </w:r>
      <w:r>
        <w:rPr>
          <w:rFonts w:cs="Arno Pro Smbd Caption" w:ascii="Arno Pro Smbd Caption" w:hAnsi="Arno Pro Smbd Caption"/>
          <w:sz w:val="21"/>
          <w:szCs w:val="21"/>
          <w:lang w:val="en-US"/>
        </w:rPr>
        <w:t>XP</w:t>
      </w:r>
      <w:r>
        <w:rPr>
          <w:rFonts w:cs="Arno Pro Smbd Caption" w:ascii="Arno Pro Smbd Caption" w:hAnsi="Arno Pro Smbd Caption"/>
          <w:sz w:val="21"/>
          <w:szCs w:val="21"/>
        </w:rPr>
        <w:t xml:space="preserve">. Следующий момент - загрузочное меню Windows </w:t>
      </w:r>
      <w:r>
        <w:rPr>
          <w:rFonts w:cs="Arno Pro Smbd Caption" w:ascii="Arno Pro Smbd Caption" w:hAnsi="Arno Pro Smbd Caption"/>
          <w:sz w:val="21"/>
          <w:szCs w:val="21"/>
          <w:lang w:val="en-US"/>
        </w:rPr>
        <w:t>XP</w:t>
      </w:r>
      <w:r>
        <w:rPr>
          <w:rFonts w:cs="Arno Pro Smbd Caption" w:ascii="Arno Pro Smbd Caption" w:hAnsi="Arno Pro Smbd Caption"/>
          <w:sz w:val="21"/>
          <w:szCs w:val="21"/>
        </w:rPr>
        <w:t xml:space="preserve">, где пользователь может выбрать режим работы (нормальный, защиты от сбоев, командной строки DOS и т. д.). Когда оно отображается, дальнейшая загрузка продолжается либо после того, как пользователь введет одно из значений, либо по истечении заданного промежутка времени. И, наконец, третья возможность пользователя повлиять на ход запуска системы - нажатие функциональной клавиши после вывода сообщения Starting Windows </w:t>
      </w:r>
      <w:r>
        <w:rPr>
          <w:rFonts w:cs="Arno Pro Smbd Caption" w:ascii="Arno Pro Smbd Caption" w:hAnsi="Arno Pro Smbd Caption"/>
          <w:sz w:val="21"/>
          <w:szCs w:val="21"/>
          <w:lang w:val="en-US"/>
        </w:rPr>
        <w:t>XP</w:t>
      </w:r>
      <w:r>
        <w:rPr>
          <w:rFonts w:cs="Arno Pro Smbd Caption" w:ascii="Arno Pro Smbd Caption" w:hAnsi="Arno Pro Smbd Caption"/>
          <w:sz w:val="21"/>
          <w:szCs w:val="21"/>
        </w:rPr>
        <w:t>, для чего в этот момент предусмотрена двухсекундная задержка. Отключение каждой из двух последних опций может обеспечить экономию времени при загрузке. Если же впоследствии при возникновении проблем потребуется запустить систему в специальном режиме, просто нажмите и удерживайте некоторое время соответствующую функциональную клавишу после окончания тестирования памяти.</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Для управления задержками при запуске в общем случае придется редактировать файлы конфигурации системы. Чтобы отключить загрузочное меню, откройте в Блокноте файл Msdos.sys и в разделе [Options] добавьте строку BootMenu=0 (строку BootMenuDelay после этого можно удалить). Ожидание ввода функциональной клавиши устраняется следующим образом: загружаем в Блокнот файл Config.sys и вносим в него строку Switches= /f.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Включите режим DMA для дисковых накопителей. Если ваша материнская плата и дисководы HDD и CD-ROM поддерживают режим прямого доступа к памяти, то его включение позволит повысить производительность дисковых операций и разгрузить процессор на время чтения/записи файлов. Щелкните правой кнопкой мыши на пиктограмме Мой компьютер, выберите из контекстного меню пункт Свойства и в открывшемся окне перейдите на вкладку Устройства. Раскройте список Дисковые накопители, по очереди выделяйте в нем наименования всех имеющихся у вас винчестеров и нажимайте кнопку Свойства. В каждом новом окне перейдите на вкладку Настройка и установите флажок DMA (если он доступен).</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7. Охлаждение</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Охлаждающие устройства делятся на активные и пассивные. К активным относятся вентиляторы... Существуют другие активные способы охлаждения, но они дороги и установка их может быть связана с риском для компьютера. Пассивные - это радиаторы. Чем больше радиатор, тем больше тепла он отводит. Медные радиаторы лучше отводят тепло, хотя они более тяжелые и дорогие </w:t>
      </w:r>
    </w:p>
    <w:p>
      <w:pPr>
        <w:pStyle w:val="Style18"/>
        <w:rPr>
          <w:rFonts w:ascii="Arno Pro Smbd Caption" w:hAnsi="Arno Pro Smbd Caption" w:cs="Arno Pro Smbd Caption"/>
          <w:sz w:val="21"/>
          <w:szCs w:val="21"/>
        </w:rPr>
      </w:pPr>
      <w:r>
        <w:rPr>
          <w:rFonts w:cs="Arno Pro Smbd Caption" w:ascii="Arno Pro Smbd Caption" w:hAnsi="Arno Pro Smbd Caption"/>
          <w:sz w:val="21"/>
          <w:szCs w:val="21"/>
        </w:rPr>
        <w:t xml:space="preserve">Для эффективного охлаждения всех элементов, а значит продления их службы (даже не на разогнанных системах), желательно устанавливать "вентилятор для корпуса". Для жестких дисков больших объемов (как правило, больше 160-250 гигабайт) требуется дополнительное охлаждение. Существуют специальные устройства для охлаждения жестких дисков их можно поискать в компьютерных магазинах.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Для охлаждения видеокарт лучше использовать специальные вентиляторы для этих устройств или для процессоров. Если вы ставите процессорный вентилятор с радиатором, то следует помнить о его размерах. Может получиться так, что кулер займет место слота PCI, если вы готовы пожертвовать этим, то можно приступать к установке. Если на видеокарте нет крепежей для кулера, то можно приклеить кулер к чипу при помощи специального термоклея. Термоклей служит для устранения воздушной прослойки между чипом и кулером. Если вы используете специальный кулер, то прослойку воздуха можно ликвидировать при помощи термопасты. Надо смазать чип пастой и аккуратно поместить радиатор на чип. Нужно позаботиться и о питании для вентилятора. Если на видеокарте нет или не подходит разъем питания, то на материнской плате должен быть этот разъем. </w:t>
      </w:r>
    </w:p>
    <w:p>
      <w:pPr>
        <w:pStyle w:val="Style18"/>
        <w:ind w:firstLine="708"/>
        <w:rPr>
          <w:rFonts w:ascii="Arno Pro Smbd Caption" w:hAnsi="Arno Pro Smbd Caption" w:cs="Arno Pro Smbd Caption"/>
          <w:sz w:val="21"/>
          <w:szCs w:val="21"/>
        </w:rPr>
      </w:pPr>
      <w:r>
        <w:rPr>
          <w:rFonts w:cs="Arno Pro Smbd Caption" w:ascii="Arno Pro Smbd Caption" w:hAnsi="Arno Pro Smbd Caption"/>
          <w:sz w:val="21"/>
          <w:szCs w:val="21"/>
        </w:rPr>
        <w:t xml:space="preserve">Выбирая кулер для процессора надо быть особенно внимательным, так как этот элемент особенно важен и более всего греется. Основные рекомендации: чем больше число оборотов и лопастей вентилятора, тем лучше, хотя, тем и сильнее шум. Надо выбирать из расчетов модели процессора, на котором устанавливается кулер, так как модели могут не подойти к плате и можно повредить процессор. Во многих журналах часто тестируют кулеры разных фирм. </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 xml:space="preserve">Для более хорошего охлаждения желательно располагать платы PCI дальше друг от друга. </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Normal"/>
        <w:spacing w:before="280" w:after="280"/>
        <w:rPr/>
      </w:pPr>
      <w:r>
        <w:rPr>
          <w:rFonts w:cs="Arno Pro Smbd Caption" w:ascii="Arno Pro Smbd Caption" w:hAnsi="Arno Pro Smbd Caption"/>
          <w:color w:val="000000"/>
          <w:sz w:val="21"/>
          <w:szCs w:val="21"/>
        </w:rPr>
        <w:t xml:space="preserve">8. Настройка </w:t>
      </w:r>
      <w:r>
        <w:rPr>
          <w:rFonts w:cs="Arno Pro Smbd Caption" w:ascii="Arno Pro Smbd Caption" w:hAnsi="Arno Pro Smbd Caption"/>
          <w:color w:val="000000"/>
          <w:sz w:val="21"/>
          <w:szCs w:val="21"/>
          <w:lang w:val="en-US"/>
        </w:rPr>
        <w:t>BIOS</w:t>
      </w:r>
      <w:r>
        <w:rPr>
          <w:rFonts w:cs="Arno Pro Smbd Caption" w:ascii="Arno Pro Smbd Caption" w:hAnsi="Arno Pro Smbd Caption"/>
          <w:color w:val="000000"/>
          <w:sz w:val="21"/>
          <w:szCs w:val="21"/>
        </w:rPr>
        <w:t>.</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С помощью Bios можно настроить компьютер на большую производительность и повысить надежность. Переход в Bios обычно осуществляется с помощью нажатия кнопки DELETE при загрузке. Здесь написано о настройке установок в BIOS, названия опций могут быть разными - это зависит от производителя материнской платы и от конкретной модели. В основном  названия одинаковые.</w:t>
      </w:r>
    </w:p>
    <w:p>
      <w:pPr>
        <w:pStyle w:val="Normal"/>
        <w:spacing w:before="280" w:after="280"/>
        <w:ind w:firstLine="708"/>
        <w:rPr/>
      </w:pPr>
      <w:r>
        <w:rPr>
          <w:rFonts w:cs="Arno Pro Smbd Caption" w:ascii="Arno Pro Smbd Caption" w:hAnsi="Arno Pro Smbd Caption"/>
          <w:color w:val="000000"/>
          <w:sz w:val="21"/>
          <w:szCs w:val="21"/>
        </w:rPr>
        <w:t>Настройки оперативной памяти осуществляются в меню '</w:t>
      </w:r>
      <w:r>
        <w:rPr>
          <w:rFonts w:cs="Arno Pro Smbd Caption" w:ascii="Arno Pro Smbd Caption" w:hAnsi="Arno Pro Smbd Caption"/>
          <w:color w:val="000000"/>
          <w:sz w:val="21"/>
          <w:szCs w:val="21"/>
          <w:lang w:val="en-US"/>
        </w:rPr>
        <w:t>Advanced</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Chipset</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Setup</w:t>
      </w:r>
      <w:r>
        <w:rPr>
          <w:rFonts w:cs="Arno Pro Smbd Caption" w:ascii="Arno Pro Smbd Caption" w:hAnsi="Arno Pro Smbd Caption"/>
          <w:color w:val="000000"/>
          <w:sz w:val="21"/>
          <w:szCs w:val="21"/>
        </w:rPr>
        <w:t>'. Принцип: чем меньше задержки, тем лучше, но можно переборщить - это приведет к нестабильной работе. Для того чтобы вернуться к начальным настройкам для этого необходимо загрузить установки по умолчанию '</w:t>
      </w:r>
      <w:r>
        <w:rPr>
          <w:rFonts w:cs="Arno Pro Smbd Caption" w:ascii="Arno Pro Smbd Caption" w:hAnsi="Arno Pro Smbd Caption"/>
          <w:color w:val="000000"/>
          <w:sz w:val="21"/>
          <w:szCs w:val="21"/>
          <w:lang w:val="en-US"/>
        </w:rPr>
        <w:t>BIOS</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Setup</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Defaults</w:t>
      </w:r>
      <w:r>
        <w:rPr>
          <w:rFonts w:cs="Arno Pro Smbd Caption" w:ascii="Arno Pro Smbd Caption" w:hAnsi="Arno Pro Smbd Caption"/>
          <w:color w:val="000000"/>
          <w:sz w:val="21"/>
          <w:szCs w:val="21"/>
        </w:rPr>
        <w:t>'. После этого настройки примут начальное положение. Изменять значения можно с помощью кнопок &lt;+&gt; и &lt;-&gt; или &lt;Page up&gt; и &lt;Page down&gt;, значения Enabled (Включено) Disabled (Выключено). Итак, начнем.</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DRAM Read Timing - количество циклов при обращении к оперативной памяти. Чем меньше значение, тем лучше. </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DRAM Write Timing - чем меньше, тем лучше.</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Auto Configuration - для настроек значений, необходимо выключить.</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DRAM Leadoff Timing - зависит от чипсета  на материнской плате и от памяти.</w:t>
      </w:r>
    </w:p>
    <w:p>
      <w:pPr>
        <w:pStyle w:val="Normal"/>
        <w:spacing w:before="280" w:after="280"/>
        <w:rPr/>
      </w:pPr>
      <w:r>
        <w:rPr>
          <w:rFonts w:cs="Arno Pro Smbd Caption" w:ascii="Arno Pro Smbd Caption" w:hAnsi="Arno Pro Smbd Caption"/>
          <w:color w:val="000000"/>
          <w:sz w:val="21"/>
          <w:szCs w:val="21"/>
          <w:lang w:val="en-US"/>
        </w:rPr>
        <w:t xml:space="preserve">Turbo Read Leadoff - </w:t>
      </w:r>
      <w:r>
        <w:rPr>
          <w:rFonts w:cs="Arno Pro Smbd Caption" w:ascii="Arno Pro Smbd Caption" w:hAnsi="Arno Pro Smbd Caption"/>
          <w:color w:val="000000"/>
          <w:sz w:val="21"/>
          <w:szCs w:val="21"/>
        </w:rPr>
        <w:t>включить</w:t>
      </w:r>
      <w:r>
        <w:rPr>
          <w:rFonts w:cs="Arno Pro Smbd Caption" w:ascii="Arno Pro Smbd Caption" w:hAnsi="Arno Pro Smbd Caption"/>
          <w:color w:val="000000"/>
          <w:sz w:val="21"/>
          <w:szCs w:val="21"/>
          <w:lang w:val="en-US"/>
        </w:rPr>
        <w:t xml:space="preserve">. </w:t>
      </w:r>
    </w:p>
    <w:p>
      <w:pPr>
        <w:pStyle w:val="Normal"/>
        <w:spacing w:before="280" w:after="280"/>
        <w:rPr/>
      </w:pPr>
      <w:r>
        <w:rPr>
          <w:rFonts w:cs="Arno Pro Smbd Caption" w:ascii="Arno Pro Smbd Caption" w:hAnsi="Arno Pro Smbd Caption"/>
          <w:color w:val="000000"/>
          <w:sz w:val="21"/>
          <w:szCs w:val="21"/>
          <w:lang w:val="en-US"/>
        </w:rPr>
        <w:t xml:space="preserve">Turbo Read Pipelining - </w:t>
      </w:r>
      <w:r>
        <w:rPr>
          <w:rFonts w:cs="Arno Pro Smbd Caption" w:ascii="Arno Pro Smbd Caption" w:hAnsi="Arno Pro Smbd Caption"/>
          <w:color w:val="000000"/>
          <w:sz w:val="21"/>
          <w:szCs w:val="21"/>
        </w:rPr>
        <w:t>включить</w:t>
      </w:r>
      <w:r>
        <w:rPr>
          <w:rFonts w:cs="Arno Pro Smbd Caption" w:ascii="Arno Pro Smbd Caption" w:hAnsi="Arno Pro Smbd Caption"/>
          <w:color w:val="000000"/>
          <w:sz w:val="21"/>
          <w:szCs w:val="21"/>
          <w:lang w:val="en-US"/>
        </w:rPr>
        <w:t xml:space="preserve">. </w:t>
      </w:r>
    </w:p>
    <w:p>
      <w:pPr>
        <w:pStyle w:val="Normal"/>
        <w:spacing w:before="280" w:after="280"/>
        <w:rPr/>
      </w:pPr>
      <w:r>
        <w:rPr>
          <w:rFonts w:cs="Arno Pro Smbd Caption" w:ascii="Arno Pro Smbd Caption" w:hAnsi="Arno Pro Smbd Caption"/>
          <w:color w:val="000000"/>
          <w:sz w:val="21"/>
          <w:szCs w:val="21"/>
          <w:lang w:val="en-US"/>
        </w:rPr>
        <w:t>Speculative</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Lead</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Off</w:t>
      </w:r>
      <w:r>
        <w:rPr>
          <w:rFonts w:cs="Arno Pro Smbd Caption" w:ascii="Arno Pro Smbd Caption" w:hAnsi="Arno Pro Smbd Caption"/>
          <w:color w:val="000000"/>
          <w:sz w:val="21"/>
          <w:szCs w:val="21"/>
        </w:rPr>
        <w:t xml:space="preserve"> - включить. </w:t>
      </w:r>
    </w:p>
    <w:p>
      <w:pPr>
        <w:pStyle w:val="Normal"/>
        <w:spacing w:before="280" w:after="280"/>
        <w:ind w:firstLine="708"/>
        <w:rPr/>
      </w:pPr>
      <w:r>
        <w:rPr>
          <w:rFonts w:cs="Arno Pro Smbd Caption" w:ascii="Arno Pro Smbd Caption" w:hAnsi="Arno Pro Smbd Caption"/>
          <w:color w:val="000000"/>
          <w:sz w:val="21"/>
          <w:szCs w:val="21"/>
        </w:rPr>
        <w:t>Настройки видеосистемы. Эти настройки обычно находятся в меню '</w:t>
      </w:r>
      <w:r>
        <w:rPr>
          <w:rFonts w:cs="Arno Pro Smbd Caption" w:ascii="Arno Pro Smbd Caption" w:hAnsi="Arno Pro Smbd Caption"/>
          <w:color w:val="000000"/>
          <w:sz w:val="21"/>
          <w:szCs w:val="21"/>
          <w:lang w:val="en-US"/>
        </w:rPr>
        <w:t>Chipset</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Features</w:t>
      </w:r>
      <w:r>
        <w:rPr>
          <w:rFonts w:cs="Arno Pro Smbd Caption" w:ascii="Arno Pro Smbd Caption" w:hAnsi="Arno Pro Smbd Caption"/>
          <w:color w:val="000000"/>
          <w:sz w:val="21"/>
          <w:szCs w:val="21"/>
        </w:rPr>
        <w:t xml:space="preserve"> </w:t>
      </w:r>
      <w:r>
        <w:rPr>
          <w:rFonts w:cs="Arno Pro Smbd Caption" w:ascii="Arno Pro Smbd Caption" w:hAnsi="Arno Pro Smbd Caption"/>
          <w:color w:val="000000"/>
          <w:sz w:val="21"/>
          <w:szCs w:val="21"/>
          <w:lang w:val="en-US"/>
        </w:rPr>
        <w:t>Setup</w:t>
      </w:r>
      <w:r>
        <w:rPr>
          <w:rFonts w:cs="Arno Pro Smbd Caption" w:ascii="Arno Pro Smbd Caption" w:hAnsi="Arno Pro Smbd Caption"/>
          <w:color w:val="000000"/>
          <w:sz w:val="21"/>
          <w:szCs w:val="21"/>
        </w:rPr>
        <w:t xml:space="preserve">'. </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Video Bios Shadow - создается копия видеопамяти в оперативной памяти, за счет чего увеличивается производительность.</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AGP/CLK - делитель частоты AGP, зависит от поддерживаемого видеокартой режима.</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AGP Adventure Size - размер оперативной памяти, отводимый для текстур.</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Настройки жесткого диска и передачи файлов. Эти настройки обычно находятся в меню 'Bios Features'</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IDE HDD Block Mode - режим передачи данных с жесткого диска блоками, увеличивается скорость.</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System BIOS Shadow - создается копия Bios в оперативной памяти, за счет чего увеличивается производительность.</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System BIOS Cacheble - кэширование системного БИОСа.</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Другие настройки.</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CPU Speed - для разгона необходимо поставить значение 'Manual'.</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CPU Vcore - напряжение питания процессора (с этими настройками надо быть особенно осторожным).</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System/PCI Freqency - частота PCI шины, как раз влияющая на частоту процессора с фиксированным множителем и на производительность в целом (с этими настройками надо быть особенно осторожным)</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9. Оптимальное соединение с интернетом</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Оптимизация соединения может повысить стабильность и скорость.</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Для начала расскажу о скрытой угрозе, которой вы подвергаетесь, устанавливая программы-ускорители Интернета.</w:t>
      </w:r>
    </w:p>
    <w:p>
      <w:pPr>
        <w:pStyle w:val="Normal"/>
        <w:spacing w:before="280" w:after="280"/>
        <w:ind w:firstLine="708"/>
        <w:rPr/>
      </w:pPr>
      <w:r>
        <w:rPr>
          <w:rFonts w:cs="Arno Pro Smbd Caption" w:ascii="Arno Pro Smbd Caption" w:hAnsi="Arno Pro Smbd Caption"/>
          <w:color w:val="000000"/>
          <w:sz w:val="21"/>
          <w:szCs w:val="21"/>
        </w:rPr>
        <w:t xml:space="preserve">Со мной произошла история. Я в надежде получить прирост в скорости установил программу-ускоритель. Сайты действительно стали быстрее открываться, но однажды я зашел на гостевой сайт фирмы, узнать, сколько часов Интернета у меня осталось. (Я пользуюсь Интернет-картами) все было хорошо, пока на следующий день я опять не зашел туда. Там красовалась та же цифра, что и вчера! Неужели я сидел в интернете бесплатно!!! Нет, позже я узнал, что на самом деле программа-ускоритель сохранила ту страницу и показывала мне ее каждый раз, когда я заходил туда. Причем кнопка REFRESH (обновить) не работала, то есть </w:t>
      </w:r>
      <w:r>
        <w:rPr>
          <w:rFonts w:cs="Arno Pro Smbd Caption" w:ascii="Arno Pro Smbd Caption" w:hAnsi="Arno Pro Smbd Caption"/>
          <w:color w:val="FF0000"/>
          <w:sz w:val="21"/>
          <w:szCs w:val="21"/>
        </w:rPr>
        <w:t>ПРОГРАММА ЗАХВАТИЛА МОЙ КОМПЬЮТЕР</w:t>
      </w:r>
      <w:r>
        <w:rPr>
          <w:rFonts w:cs="Arno Pro Smbd Caption" w:ascii="Arno Pro Smbd Caption" w:hAnsi="Arno Pro Smbd Caption"/>
          <w:color w:val="000000"/>
          <w:sz w:val="21"/>
          <w:szCs w:val="21"/>
        </w:rPr>
        <w:t>. Программу я удалил и решил воздействовать на скорость кардинальными изменениями.</w:t>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Если вы не подключены к локальной сети LAN, то в свойствах соединения во вкладке ТИП СЕРВЕРА уберите все галочки кроме TCP/IP протокола. Соединение -&gt; Настройки порта, установите движки, регулирующие размер ФИФО-буферов максимально вправо. В INTERNET EXPLORER регулярно очищайте 'Временные файлы интернета' когда их много, компьютер заметно замедляется. Для того чтобы использовать тоновый набор номера иногда надо прописать перед номером английскую букву 'p' и для того, чтобы модем отсеивал помехи и щелчки переходных процессов телефонных линий нужно поставить запятую перед номером и после него примерно три запятые, как показано на рисунке. </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lang w:val="en-US" w:eastAsia="en-US"/>
        </w:rPr>
        <w:drawing>
          <wp:inline distT="0" distB="0" distL="0" distR="0">
            <wp:extent cx="2324100" cy="3143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48" t="-358" r="-48" b="-358"/>
                    <a:stretch>
                      <a:fillRect/>
                    </a:stretch>
                  </pic:blipFill>
                  <pic:spPr bwMode="auto">
                    <a:xfrm>
                      <a:off x="0" y="0"/>
                      <a:ext cx="2324100" cy="314325"/>
                    </a:xfrm>
                    <a:prstGeom prst="rect">
                      <a:avLst/>
                    </a:prstGeom>
                  </pic:spPr>
                </pic:pic>
              </a:graphicData>
            </a:graphic>
          </wp:inline>
        </w:drawing>
      </w:r>
    </w:p>
    <w:p>
      <w:pPr>
        <w:pStyle w:val="Normal"/>
        <w:spacing w:before="280" w:after="280"/>
        <w:ind w:firstLine="708"/>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Также это и помогает при постоянном 'занято'. Кстати, многие модемы не приспособлены для наших телефонных линий. Поэтому даже не воспринимают 'занято' и пытаются дозвониться. Но после того как поставите запятые,  у модема увеличиться шанс понять, что же происходит. (Хотя о возможность "отупения" все же остается) В то время когда модем не может подсоединиться. Вы можете походить обдумать будущее, а не играть роли модема и каждый раз щелкать на кнопку 'отмена' затем 'подключиться' N-нное количество раз. Существуют программы, которые действительно помогают пользователю не понимающего в реестре менять настройки, для повышения скорости соединения. Программы, такие как Internet Tweak 2000, iSpeed, MTUSpeed помогут настроить соединение, если поэкспериментировать, то можно добиться хороших результатов. Вот основные настройки, которые влияют на скорость</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MTU (Maximum Transmission Unit) - максимальный размер пакета получаемых или передаваемых данных, если заданное значение выше, стандарта установленного провайдером, то производится дополнительная процедура разбивки и последующей интеграции информации, если же заданное значение ниже стандарта, то ваш модем  не использует до конца возможностей, предоставляемых оборудованием провайдера</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RWIN (Receive Window) - определяет количество информации, которое клиент может принимать в единицу времени, если значение занижено, один пакет приходится прогонять порционно, если завышено, то, в случае повреждения пакета, возникнет бессмысленное ожидание повторной передачи информации</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Cache Size - для пользователей Windows - количество информации, полученной из Сети, сохраняемое в течение некоторого времени на компьютере клиента для возможности быстрого просмотра не обновленных веб-страниц, чем меньше, тем больше шанс, что вместо быстрого обращения к жёсткому диску процессор потребует от модема вытащить информацию через удалённый компьютер провайдера, слишком большое количество "КЭШа" значит, что компьютер долго будет искать информацию на жестком диске и файлы будут занимать значительное место на жестком диске. </w:t>
      </w:r>
    </w:p>
    <w:p>
      <w:pPr>
        <w:pStyle w:val="Normal"/>
        <w:spacing w:before="280" w:after="280"/>
        <w:rPr>
          <w:rFonts w:ascii="Arno Pro Smbd Caption" w:hAnsi="Arno Pro Smbd Caption" w:cs="Arno Pro Smbd Caption"/>
          <w:color w:val="000000"/>
          <w:sz w:val="21"/>
          <w:szCs w:val="21"/>
        </w:rPr>
      </w:pPr>
      <w:r>
        <w:rPr>
          <w:rFonts w:cs="Arno Pro Smbd Caption" w:ascii="Arno Pro Smbd Caption" w:hAnsi="Arno Pro Smbd Caption"/>
          <w:color w:val="000000"/>
          <w:sz w:val="21"/>
          <w:szCs w:val="21"/>
        </w:rPr>
        <w:t>TTL (Time To Live) - допустимый период передачи пакета данных, маловат - у пакета есть все шансы быть переданным несколько раз подряд, преувеличен - опять же, в случае повреждения данных, модем будет долго ждать следующий пак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no Pro Smbd Capti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FF9900"/>
      <w:u w:val="single"/>
    </w:rPr>
  </w:style>
  <w:style w:type="character" w:styleId="VisitedInternetLink">
    <w:name w:val="FollowedHyperlink"/>
    <w:basedOn w:val="Style13"/>
    <w:rPr>
      <w:color w:val="800080"/>
      <w:u w:val="single"/>
    </w:rPr>
  </w:style>
  <w:style w:type="character" w:styleId="4">
    <w:name w:val="Заголовок 4 Знак"/>
    <w:basedOn w:val="Style13"/>
    <w:qFormat/>
    <w:rPr>
      <w:rFonts w:ascii="Times New Roman" w:hAnsi="Times New Roman" w:eastAsia="Times New Roman" w:cs="Times New Roman"/>
      <w:b/>
      <w:bCs/>
      <w:color w:val="FFFFFF"/>
      <w:sz w:val="24"/>
      <w:szCs w:val="24"/>
    </w:rPr>
  </w:style>
  <w:style w:type="character" w:styleId="Style14">
    <w:name w:val="Название Знак"/>
    <w:basedOn w:val="Style13"/>
    <w:qFormat/>
    <w:rPr>
      <w:rFonts w:ascii="Arial" w:hAnsi="Arial" w:eastAsia="Times New Roman" w:cs="Times New Roman"/>
      <w:color w:val="17365D"/>
      <w:spacing w:val="5"/>
      <w:kern w:val="2"/>
      <w:sz w:val="52"/>
      <w:szCs w:val="52"/>
    </w:rPr>
  </w:style>
  <w:style w:type="character" w:styleId="Style15">
    <w:name w:val="Текст выноски Знак"/>
    <w:basedOn w:val="Style13"/>
    <w:qFormat/>
    <w:rPr>
      <w:rFonts w:ascii="Tahoma" w:hAnsi="Tahoma" w:eastAsia="Times New Roman" w:cs="Tahoma"/>
      <w:color w:val="FFFFFF"/>
      <w:sz w:val="16"/>
      <w:szCs w:val="16"/>
    </w:rPr>
  </w:style>
  <w:style w:type="character" w:styleId="Spelle">
    <w:name w:val="spelle"/>
    <w:basedOn w:val="Style13"/>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olor w:val="CCCC99"/>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stcomputer.narod.ru/vid1.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fastcomputer.narod.ru/RivaTuner2.jp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7:58:00Z</dcterms:created>
  <dc:creator>GoZman</dc:creator>
  <dc:description/>
  <cp:keywords/>
  <dc:language>en-US</dc:language>
  <cp:lastModifiedBy>GoZman</cp:lastModifiedBy>
  <dcterms:modified xsi:type="dcterms:W3CDTF">2008-02-08T17:58:00Z</dcterms:modified>
  <cp:revision>2</cp:revision>
  <dc:subject/>
  <dc:title/>
</cp:coreProperties>
</file>